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 selected this Edison Sound Recording because it has a very clear message embedded in the lyrics. We think it is meaningful and speaks volumes about what people take for granted here in America. It is a timeless song, as it was relevant when it was written (1911-1920) and it is still relevant today regarding immigration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ideas of how we can use this sound recording in class ar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eaching about the impact of immigration on the United States in the 1920’s. Students could make a list of positive affects of immigration and a list of negative affects of immigration. (grades 4-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le teaching about Ellis Island this sound recording can be analyzed by students using the NARA worksheet. (grades 5-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ing a debate on the subject of our border with Mexico and our border security issues today. As well as the recent violence at the border we are experiencing. (grades 9-1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iscussing the idea of legalization of illegal immigrants today in America. (grades 10-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36:00Z</dcterms:created>
  <dc:creator>EASD EASD</dc:creator>
  <dc:description/>
  <dc:language>en-US</dc:language>
  <cp:lastModifiedBy>EASD EASD</cp:lastModifiedBy>
  <dcterms:modified xsi:type="dcterms:W3CDTF">2010-10-14T10:53:00Z</dcterms:modified>
  <cp:revision>2</cp:revision>
  <dc:subject/>
  <dc:title>We selected this Edison Sound Recording because it has a very clear message embedded in the lyrics</dc:title>
</cp:coreProperties>
</file>